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281213421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1234366555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417165848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1125042519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1426111574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442340921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2036957826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838224410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1946566444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710226858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1736765945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51858058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544143356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2007344414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1178618719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1550232495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622480445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1502903787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1674927179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528340744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20586448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384317613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1801573566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2120330739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1283929134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1932412135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867504834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1905037470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2095613228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2009746330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212551379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936101499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838508045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2127423237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1971553590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2106429409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183469663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533239815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1027243154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1380732775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1240265377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628430424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1133036033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630411800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538842072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1198941639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1095981137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1239752493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1995863268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391412693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2127161589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1665826389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963302777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385627286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652347743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66944144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1391792354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1610650523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552837435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816193810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943589050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263249951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1308140612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1029435877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1947195164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1496854858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1376275044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1109767130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1609491093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935865258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1196199977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1590013707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647494175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1372548700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1046161042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716414892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1594377881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1486422081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173742356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1192793510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564795569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596442904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1945957040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2127417404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220599505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2000659294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1846345833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170413721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