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112499893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1121710563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2140013957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1845220458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1999774968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362507227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1722389345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238197319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2024532039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1789459636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281198489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1551992514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597481443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867930256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894219634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1740110077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824966568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482714249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957612050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508005477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176635021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1578144651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826339373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